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5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0456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3,704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8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.144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84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1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71436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7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,514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</w:t>
      </w:r>
      <w:r>
        <w:rPr/>
        <w:t>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98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87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03,7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1,85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900,028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046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13,4487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62,6987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30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31</w:t>
            </w:r>
            <w:r>
              <w:rPr>
                <w:rFonts w:eastAsia="Times New Roman" w:cs="Calibri" w:ascii="Times New Roman" w:hAnsi="Times New Roman"/>
              </w:rPr>
              <w:t>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  <w:r>
              <w:rPr>
                <w:rFonts w:eastAsia="Times New Roman" w:cs="Calibri" w:ascii="Times New Roman" w:hAnsi="Times New Roman"/>
                <w:lang w:val="en-US"/>
              </w:rPr>
              <w:t>02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61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237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85</w:t>
            </w:r>
            <w:r>
              <w:rPr>
                <w:rFonts w:eastAsia="Times New Roman" w:cs="Calibri" w:ascii="Times New Roman" w:hAnsi="Times New Roman"/>
              </w:rPr>
              <w:t>,</w:t>
            </w:r>
            <w:r>
              <w:rPr>
                <w:rFonts w:eastAsia="Times New Roman" w:cs="Calibri" w:ascii="Times New Roman" w:hAnsi="Times New Roman"/>
                <w:lang w:val="en-US"/>
              </w:rPr>
              <w:t>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28,474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0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891,75877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. Затр</w:t>
      </w:r>
      <w:r>
        <w:rPr/>
        <w:t>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093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7847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9185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340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3,71998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</w:t>
      </w:r>
      <w:r>
        <w:rPr/>
        <w:t>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9602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,85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450,81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71,0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62,3421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37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1377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кровли здания школ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063,8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6382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50,8112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77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гиеническое обучение для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7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,705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1,08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1510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75,80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3"/>
        <w:gridCol w:w="2133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рабочих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</w:t>
            </w:r>
          </w:p>
        </w:tc>
      </w:tr>
      <w:tr>
        <w:trPr>
          <w:trHeight w:val="2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6,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7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4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75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5 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575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5,8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7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70,14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,616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11,76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470,144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ECha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 xml:space="preserve"> (ИЗО/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>) черн, ткань серая С-3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909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1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5_</w:t>
            </w:r>
            <w:r>
              <w:rPr>
                <w:rFonts w:cs="Times New Roman" w:ascii="Times New Roman" w:hAnsi="Times New Roman"/>
                <w:lang w:val="en-US"/>
              </w:rPr>
              <w:t>VB</w:t>
            </w:r>
            <w:r>
              <w:rPr>
                <w:rFonts w:cs="Times New Roman" w:ascii="Times New Roman" w:hAnsi="Times New Roman"/>
              </w:rPr>
              <w:t xml:space="preserve">_ Бюрократ </w:t>
            </w:r>
            <w:r>
              <w:rPr>
                <w:rFonts w:cs="Times New Roman" w:ascii="Times New Roman" w:hAnsi="Times New Roman"/>
                <w:lang w:val="en-US"/>
              </w:rPr>
              <w:t>CH</w:t>
            </w:r>
            <w:r>
              <w:rPr>
                <w:rFonts w:cs="Times New Roman" w:ascii="Times New Roman" w:hAnsi="Times New Roman"/>
              </w:rPr>
              <w:t>-695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ткань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 xml:space="preserve">-11/ сетка черн </w:t>
            </w:r>
            <w:r>
              <w:rPr>
                <w:rFonts w:cs="Times New Roman" w:ascii="Times New Roman" w:hAnsi="Times New Roman"/>
                <w:lang w:val="en-US"/>
              </w:rPr>
              <w:t>TW</w:t>
            </w:r>
            <w:r>
              <w:rPr>
                <w:rFonts w:cs="Times New Roman" w:ascii="Times New Roman" w:hAnsi="Times New Roman"/>
              </w:rPr>
              <w:t>-01 пласти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8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,352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етка-дуэт комфорт 900х425х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0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,215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ектор </w:t>
            </w:r>
            <w:r>
              <w:rPr>
                <w:rFonts w:cs="Times New Roman" w:ascii="Times New Roman" w:hAnsi="Times New Roman"/>
                <w:lang w:val="en-US"/>
              </w:rPr>
              <w:t>HDM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74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8,749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678,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5,67898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астольный ЭРА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2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0,4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,4046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41,6169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4,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3,0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,3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5,24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л алг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 500</w:t>
            </w:r>
            <w:r>
              <w:rPr>
                <w:rFonts w:eastAsia="Times New Roman" w:cs="Times New Roman" w:ascii="Times New Roman" w:hAnsi="Times New Roman"/>
              </w:rPr>
              <w:t>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77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,31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умага туалетная (10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515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42875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8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5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7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5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8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ующие (комплект сидушка+ спинка пластик голубино-синий) точка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12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9,9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мент пита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</w:rPr>
              <w:t>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,3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7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2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,4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12В.1,2а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,3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3,00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947"/>
        <w:gridCol w:w="1202"/>
        <w:gridCol w:w="1317"/>
        <w:gridCol w:w="1175"/>
        <w:gridCol w:w="1235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6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,883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ма св/диодная универс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6,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2,328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фасад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,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6 кг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,5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ханизм для зам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69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55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бкая подводка 80с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юбель-гвозд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32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мут на труб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0,6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для пола ПФ-115 «Казачка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3,38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User</cp:lastModifiedBy>
  <cp:lastPrinted>2025-10-10T15:25:00Z</cp:lastPrinted>
  <dcterms:modified xsi:type="dcterms:W3CDTF">2025-10-10T10:34:00Z</dcterms:modified>
  <cp:revision>150</cp:revision>
  <dc:subject/>
  <dc:title/>
</cp:coreProperties>
</file>